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жовтень та 10 місяців  2022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2 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ісяців 2021 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7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0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21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11-23T07:43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